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для выполнения контрольных раб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о дисциплине «</w:t>
      </w:r>
      <w:r>
        <w:rPr>
          <w:b/>
          <w:caps/>
          <w:sz w:val="28"/>
          <w:szCs w:val="28"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зучение курса «Материаловедение в производстве изделий лёгкой промышленности» студентами направления подготовки 29.03.05 «Конструирование изделий легкой промышленности» является важным этапом подготовки будущих специалистов. Материаловедение – наука о строении, свойствах и качестве текстильных и швейных материалов, а также о методах их испыт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исциплина «Материаловедение» изучается на 2 курсе. Студенты должны прослушать лекции, выполнить лабораторные работы, выполнить одно контрольное задание. Форма контроля по дисциплине – экзамен, к которому допускаются студенты, защитившие лабораторные работы, получившие устный зачёт по контрольному заданию.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олученные знания, умения и навыки могут быть использованы студентами при изучении дисциплин: материалы для одежды, материалы для обуви, конфекционирование материалов (для изделий), технология изделий (по отраслям), конструирование изделий (по отраслям), химизация технологических процессов, оборудование производств (по отраслям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ая дисциплина является общепрофессиональной и обеспечивает междисциплинарные связи при подготовке специалистов и в процессе их профессиональной деятельности.</w:t>
      </w:r>
    </w:p>
    <w:p>
      <w:pPr>
        <w:pStyle w:val="Normal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арианты контрольных заданий</w:t>
      </w:r>
    </w:p>
    <w:p>
      <w:pPr>
        <w:pStyle w:val="Normal"/>
        <w:spacing w:lineRule="auto" w:line="235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35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контрольных заданий выбираются по последней цифре номера зачётной книжки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икроструктуры и свойств коконной нити и шелка – сырца. Области применения натурального шел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 xml:space="preserve">Характеристика сорбционных процессов у текстильных материалов. Гигроскопические свойства текстильных материалов, их значение для эксплуатации и производства швейных изделий. Методы их определ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износа текстильных материалов. Комплексные методы оценки износоустойчивости текстильных материалов. Опытная носка, ее цели и зада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ая из двух нитей более скручена, если фактическая крутка равна 400 к/м, а линейная плотность первой нити – 15 текс, второй – 101 текс.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микроструктуры, получения и свойств искусственных волокон целлюлозного и белкового происхождения, области их использов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>Пряжа, ее строение и свойства. Характеристика кардной, гребенной и аппаратной систем прядения. Новые способы пряд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ханические факторы износа, их значения для эксплуатации швейных изделий. Приборы и методы определения устойчивости текстильных материалов к истиранию и пиллинг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>Определить коэффициент воздухопроницаемоси ткани, если при периоде перепада давления 5 мм вод. ст. через образец площадью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шло 18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за одну минуту.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>Характеристика микроструктуры, получение и свойства лубяных волокон, области их использ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 xml:space="preserve">Ткачество, совершенствование техники ткачества. Классификация ткацких переплетений. Влияние переплетений на внешний вид, структуру и свойства тканей. Методы анализа ткацких переплет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</w:rPr>
        <w:t>Проницаемость текстильных материалов, значение всевозможных видов проницаемости для материалов различного назначения. Методы определения и оцен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драпируемости дисковым методом шелковой ткани было установлено, что размер проекций по основе равен 80 мм, а по </w:t>
      </w:r>
      <w:r>
        <w:rPr>
          <w:spacing w:val="-2"/>
          <w:sz w:val="28"/>
          <w:szCs w:val="28"/>
        </w:rPr>
        <w:t>утку – 90 мм. Определить, в каком направлении ткань драпируется лучше.</w:t>
      </w:r>
    </w:p>
    <w:p>
      <w:pPr>
        <w:pStyle w:val="Normal"/>
        <w:spacing w:lineRule="auto" w:line="24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новные принципы получения, строение и свойства  гетероцепных и карбоцепных синтетических волокон. Области их приме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характеристики тканей, трикотажных и нетканых полотен, их влияние на свойства эти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арактеристики изгиба текстильных материалов, причины, их обусловливающие. Приборы и методы их определения, значение характеристик изгиба для проектирования швейных издел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условные значения относительных удлинений упругой, эластической и пластической деформаций образца шелковой ткани, </w:t>
      </w:r>
      <w:r>
        <w:rPr>
          <w:spacing w:val="-10"/>
          <w:sz w:val="28"/>
          <w:szCs w:val="28"/>
        </w:rPr>
        <w:t xml:space="preserve">если до нагрузки ее длина была 100 мм, под нагрузкой в течение часа – 114 мм, </w:t>
      </w:r>
      <w:r>
        <w:rPr>
          <w:spacing w:val="-2"/>
          <w:sz w:val="28"/>
          <w:szCs w:val="28"/>
        </w:rPr>
        <w:t>сразу же после разгрузки – 110 мм, а через сутки после разгрузки – 103 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арактеристика микроструктуры, получения и свойств шерстяных волокон, области их использ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плотность и структурные характеристики нитей и швейных ниток, влияние этих характеристик на свойства нитей и швейных ниток; приборы и методы их опреде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свойства текстильных материалов, их значение для проектирования одежды. Приборы и методы определения и оценки оптических свойст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работу разрыва образца ткани, если разрывная нагрузка 75 даН, абсолютное удлинение 15 мм, коэффициент полноты диаграммы 0,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икроструктуры, получение и свойства волокон хлопка, области их использ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еометрические свойства тканей, трикотажных и нетканых полотен. Влияние этих характеристик на режимы обработки и методы их опред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лектризуемость текстильных материалов, ее значение для проектирования одежды. Приборы и методы для определения и оценки электризуем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коэффициент теплопроводности ткани толщиной 2,5 мм, если при площади образца 100 см² за один час количество прошедшего через образец тепла составило 418 Дж при перепаде температуры 50 º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я текстильных нитей в зависимости от волокнистого состава, строения, получения и назна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трикотажных полотен. Классификация  трикотажных переплетений. Влияние этих переплетений на внешний вид, структуру и свойства трикотажа. Методы анализа трикотажных переплет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уцикловые характеристики растяжения текстильных материалов. Приборы и методы  для их определения и оцен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усадку двух шерстяных тканей, если размеры до испытания у первой оказались: по основе – 201 мм, по утку – 198 мм; у второй: по основе – 200 мм, по утку – 201 мм. После испытания у первой ткани: по основе – 202 мм, по утку – 196 мм; у второй ткани: по основе – 197 мм, по утку – 199 мм. Определить группу усадочности обеих тка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учение, строение и свойства химических волокон и нитей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одификация текстильных волоко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Тангенциальное сопротивление материалов, значение этого показателя для различных материалов. Осыпаемость, прорубаемость, раздвигаемость нитей в тканях и распускаемость трикотажа. Методы и приборы для определения этих свойст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линейных размеров текстильных материалов; </w:t>
      </w:r>
      <w:r>
        <w:rPr>
          <w:spacing w:val="-6"/>
          <w:sz w:val="28"/>
          <w:szCs w:val="28"/>
        </w:rPr>
        <w:t xml:space="preserve">причины, ее обусловливающие, методы определения усадки различных материало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устойчивость к сминаемости: ситца, трико шерстяного и креп-жоржета, если углы восстановления по основе соответственно: </w:t>
      </w:r>
      <w:r>
        <w:rPr>
          <w:spacing w:val="-2"/>
          <w:sz w:val="28"/>
          <w:szCs w:val="28"/>
        </w:rPr>
        <w:t>62,7 град, 156,) град, 126,) град. Сделать вывод о сминаемости этих тка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делка текстильных  материалов различного волокнистого соста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овочные свойства текстильных материалов. Способы формозакрепления материал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защитные свойства текстильных материалов. Методы оценки и значение этих свойств для текстильных материалов различного назна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считать плотность ткани по основе и утку, если линейное заполнение ее составило по основе – 80 %, по утку – 65 %, диаметр нитей основы и утка соответственно 0,1 и 0,15 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олучения нетканых материалов. Области применения нетканых полоте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тические свойства текстильных материалов. Прочность окраски, значение её при эксплуатации текстильных материалов, методы определения и оцен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лаксационные процессы в текстильных материалах, их влияние на эксплуатационные свойства материал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поверхностную плотность одинарного трикотажного полотна, выработанного из пряжи линейной плотностью 20 текс, с плотностью по горизонтали – 75 пет/50 мм, по вертикали – 85 пет/50 мм и длиной нити в петле – 3,5 мм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TextBodyIndent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8360410</wp:posOffset>
                </wp:positionV>
                <wp:extent cx="12573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85pt;margin-top:658.3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0" w:top="1418" w:footer="11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4975</wp:posOffset>
              </wp:positionH>
              <wp:positionV relativeFrom="paragraph">
                <wp:posOffset>-1025525</wp:posOffset>
              </wp:positionV>
              <wp:extent cx="2719705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70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5pt;height:36pt;mso-wrap-distance-left:9.05pt;mso-wrap-distance-right:9.05pt;mso-wrap-distance-top:0pt;mso-wrap-distance-bottom:0pt;margin-top:-80.75pt;mso-position-vertical-relative:text;margin-left:23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4665</wp:posOffset>
              </wp:positionH>
              <wp:positionV relativeFrom="paragraph">
                <wp:posOffset>-409575</wp:posOffset>
              </wp:positionV>
              <wp:extent cx="793115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18pt;mso-wrap-distance-left:9.05pt;mso-wrap-distance-right:9.05pt;mso-wrap-distance-top:0pt;mso-wrap-distance-bottom:0pt;margin-top:-32.25pt;mso-position-vertical-relative:text;margin-left:3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-250825</wp:posOffset>
              </wp:positionV>
              <wp:extent cx="6530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-19.75pt" to="507pt,-1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10" w:hanging="301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751" w:hanging="407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6701" w:hanging="1661"/>
      </w:pPr>
      <w:rPr/>
    </w:lvl>
    <w:lvl w:ilvl="3">
      <w:start w:val="1"/>
      <w:numFmt w:val="decimal"/>
      <w:lvlText w:val="%1.%2.%3.%4."/>
      <w:lvlJc w:val="left"/>
      <w:pPr>
        <w:tabs>
          <w:tab w:val="num" w:pos="6480"/>
        </w:tabs>
        <w:ind w:left="60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5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70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0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86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Indent"/>
    <w:qFormat/>
    <w:pPr>
      <w:keepNext w:val="true"/>
      <w:widowControl/>
      <w:numPr>
        <w:ilvl w:val="0"/>
        <w:numId w:val="1"/>
      </w:numPr>
      <w:bidi w:val="0"/>
      <w:spacing w:lineRule="auto" w:line="360" w:before="0" w:after="240"/>
      <w:outlineLvl w:val="0"/>
    </w:pPr>
    <w:rPr>
      <w:rFonts w:ascii="Times New Roman" w:hAnsi="Times New Roman" w:eastAsia="Times New Roman" w:cs="Times New Roman"/>
      <w:caps/>
      <w:color w:val="auto"/>
      <w:sz w:val="28"/>
      <w:szCs w:val="20"/>
      <w:lang w:val="ru-RU" w:bidi="ar-SA" w:eastAsia="zh-CN"/>
    </w:rPr>
  </w:style>
  <w:style w:type="paragraph" w:styleId="Heading2">
    <w:name w:val="Heading 2"/>
    <w:next w:val="TextBodyIndent"/>
    <w:qFormat/>
    <w:pPr>
      <w:keepNext w:val="true"/>
      <w:widowControl/>
      <w:numPr>
        <w:ilvl w:val="1"/>
        <w:numId w:val="1"/>
      </w:numPr>
      <w:bidi w:val="0"/>
      <w:spacing w:lineRule="auto" w:line="360" w:before="240" w:after="240"/>
      <w:ind w:left="1247" w:hanging="567"/>
      <w:outlineLvl w:val="1"/>
    </w:pPr>
    <w:rPr>
      <w:rFonts w:ascii="Times New Roman" w:hAnsi="Times New Roman" w:eastAsia="Times New Roman" w:cs="Times New Roman"/>
      <w:color w:val="auto"/>
      <w:spacing w:val="40"/>
      <w:sz w:val="28"/>
      <w:szCs w:val="20"/>
      <w:lang w:val="ru-RU" w:bidi="ar-SA" w:eastAsia="zh-CN"/>
    </w:rPr>
  </w:style>
  <w:style w:type="paragraph" w:styleId="Heading3">
    <w:name w:val="Heading 3"/>
    <w:next w:val="TextBodyIndent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ind w:left="1400" w:hanging="680"/>
      <w:outlineLvl w:val="2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113" w:right="11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объекта Знак"/>
    <w:qFormat/>
    <w:rPr>
      <w:spacing w:val="40"/>
      <w:sz w:val="28"/>
      <w:lang w:val="ru-RU" w:bidi="ar-SA"/>
    </w:rPr>
  </w:style>
  <w:style w:type="character" w:styleId="Style8">
    <w:name w:val="название рисунка Знак"/>
    <w:qFormat/>
    <w:rPr>
      <w:spacing w:val="40"/>
      <w:sz w:val="28"/>
      <w:szCs w:val="28"/>
      <w:lang w:val="ru-RU" w:bidi="ar-SA"/>
    </w:rPr>
  </w:style>
  <w:style w:type="character" w:styleId="Style9">
    <w:name w:val="название таблицы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next w:val="Style12"/>
    <w:qFormat/>
    <w:pPr>
      <w:keepNext w:val="true"/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pacing w:val="40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113" w:right="113" w:hanging="0"/>
      <w:jc w:val="center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</w:pPr>
    <w:rPr>
      <w:sz w:val="28"/>
    </w:rPr>
  </w:style>
  <w:style w:type="paragraph" w:styleId="Style12">
    <w:name w:val="текст таблицы"/>
    <w:next w:val="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название рисунка"/>
    <w:basedOn w:val="Style10"/>
    <w:next w:val="TextBodyIndent"/>
    <w:qFormat/>
    <w:pPr>
      <w:keepNext w:val="false"/>
      <w:jc w:val="center"/>
    </w:pPr>
    <w:rPr>
      <w:spacing w:val="0"/>
      <w:szCs w:val="28"/>
    </w:rPr>
  </w:style>
  <w:style w:type="paragraph" w:styleId="1">
    <w:name w:val="1-й абзац после таблицы"/>
    <w:basedOn w:val="TextBodyIndent"/>
    <w:next w:val="TextBodyIndent"/>
    <w:qFormat/>
    <w:pPr>
      <w:spacing w:before="120" w:after="0"/>
    </w:pPr>
    <w:rPr/>
  </w:style>
  <w:style w:type="paragraph" w:styleId="Style14">
    <w:name w:val="номер формулы"/>
    <w:basedOn w:val="Style10"/>
    <w:next w:val="TextBodyIndent"/>
    <w:qFormat/>
    <w:pPr/>
    <w:rPr>
      <w:spacing w:val="0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8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tyle16">
    <w:name w:val="Ульяна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лый штамп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38:00Z</dcterms:created>
  <dc:creator>ShpakN</dc:creator>
  <dc:description/>
  <cp:keywords/>
  <dc:language>en-US</dc:language>
  <cp:lastModifiedBy>Осипенко Людмила Аркадьевна</cp:lastModifiedBy>
  <cp:lastPrinted>2008-07-29T08:11:00Z</cp:lastPrinted>
  <dcterms:modified xsi:type="dcterms:W3CDTF">2022-09-28T07:57:00Z</dcterms:modified>
  <cp:revision>73</cp:revision>
  <dc:subject/>
  <dc:title>Курсовой</dc:title>
</cp:coreProperties>
</file>