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Вариант №1</w:t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икроструктуры и свойств коконной нити и шелка – сырца. Области применения натурального шел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Характеристика сорбционных процессов у текстильных материалов. Гигроскопические свойства текстильных материалов, их значение для эксплуатации и производства швейных изделий. Методы их определ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 износа текстильных материалов. Комплексные методы оценки износоустойчивости текстильных материалов. Опытная носка, ее цели и задач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Характеристика микроструктуры и свойств коконной нити и шелка – сырца. Области применения натурального шелк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Натуральный шелк по своим свойствам и себестоимости — ценнейшее текстильное сырье. Получают его разматыванием коконов, образуемых гусеницами шелкопрядов. Наибольшее распространение и ценность имеет шелк тутового шелкопряда, на долю которого приходится 90 % мирового производства шелк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одина шелка — Китай, где тутовый шелкопряд культивировался за 3000 лет до н. э. Получение шелка проходит следующие стадии: бабочка тутового шелкопряда откладывает яички (грену), из которых выводятся гусеницы длиной около 3 мм. Питаются они листьями тутового дерева, отсюда и название шелкопряда. Через месяц гусеница, накопив в себе натуральный шелк, через шелкоотделительные железы, расположенные по обе стороны тела, окутывает себя непрерывной нитью в 40—45 слоев и образует кокон. Намотка кокона длится 3—4 дня. Внутри кокона гусеница превращается в бабочку, которая, проделав отверстие в коконе щелочной жидкостью, выходит из него. Такой кокон для дальнейшей размотки непригоден. Коконные нити очень тонкие, поэтому разматывают их одновременно с нескольких коконов (6—8), соединяя в одну комплексную нить. Такая нить называется шелком-сырцом. Общая длина разматываемой нити составляет в среднем 1000—1300 м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Оставшийся после размотки кокона сдир (тонкая, не поддающаяся размотке оболочка, содержащая около 20 % длины нити), бракованные коконы перерабатывают в короткие волокна, из  которых получают шелковую пряжу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з всех природных волокон натуральный шелк — самое легкое волокно и наряду с красивым внешним видом обладает высокой гигроскопичностью (11 %), мягкостью, шелковистостью, малой сминаемостью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Натуральный шелк обладает высокой прочностью. Разрывная нагрузка шелка в мокром состоянии снижается примерно на 15 %. Натуральный шелк устойчив к кислотам, к щелочам — нет, имеет низкую светостойкость, относительно низкую термостойкость (100—110°С) и высокую усадку. Из шелка вырабатывают платьевые, блузочные ткани, также швейные нитки, ленты, шнур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Химические волокна получают путем химической переработки природных (целлюлозы, белков и др.) или синтетических высокомолекулярных веществ (полиамидов, полиэфиров и др.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Технологический процесс изготовления химических волокон состоит из трех основных стадий — получения прядильного раствора, формирования из него волокон и отделки волокон. Полученный прядильный раствор поступает в фильеры — металлические колпачки с маленькими отверстиями (рис. 6) — и вытекает из них в виде непрерывных струек, которые сухим или мокрым способом (воздухом или водой) затвердевают и превращаются в элементарные нит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Форма отверстий фильер обычно круглая, а для получения профилированных нитей используют фильеры с отверстиями в виде треугольника, многогранника, звездочек и др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При выработке коротких волокон используют фильеры с большим количеством отверстий. Элементарные нити со многих фильер соединяют в один жгут и разрезают на волокна необходимой длины, которая соответствует длине натуральных волокон. Сформированные волокна подвергают отделк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 зависимости от вида отделки получают волокна белые, окрашенные, блестящие и матированные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2. </w:t>
      </w:r>
      <w:r>
        <w:rPr>
          <w:b/>
          <w:sz w:val="28"/>
          <w:szCs w:val="28"/>
        </w:rPr>
        <w:t>Характеристика сорбционных процессов у текстильных материалов. Гигроскопические свойства текстильных материалов, их значение для эксплуатации и производства швейных изделий. Методы их определения.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Гигроскопические свойства</w:t>
      </w:r>
      <w:r>
        <w:rPr>
          <w:sz w:val="28"/>
          <w:szCs w:val="28"/>
        </w:rPr>
        <w:t xml:space="preserve"> – способность текстильных материалов поглощать и отдавать водяные пары и вод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стильные материалы находясь в среде с повышенной влажностью воздуха, способны поглощать из нее </w:t>
      </w:r>
      <w:r>
        <w:rPr>
          <w:b/>
          <w:sz w:val="28"/>
          <w:szCs w:val="28"/>
        </w:rPr>
        <w:t>водяные пары (сорбция)</w:t>
      </w:r>
      <w:r>
        <w:rPr>
          <w:sz w:val="28"/>
          <w:szCs w:val="28"/>
        </w:rPr>
        <w:t xml:space="preserve">, в среде с пониженным содержанием влаги – </w:t>
      </w:r>
      <w:r>
        <w:rPr>
          <w:b/>
          <w:sz w:val="28"/>
          <w:szCs w:val="28"/>
        </w:rPr>
        <w:t>отдавать ее (десорбция)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Этапы сорбции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дсорбция 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бсорбция 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пиллярная конденсация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Характеристика этапа адсорбции</w:t>
      </w:r>
    </w:p>
    <w:p>
      <w:pPr>
        <w:pStyle w:val="Normal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Адсорбция </w:t>
      </w:r>
      <w:r>
        <w:rPr>
          <w:bCs/>
          <w:iCs/>
          <w:sz w:val="28"/>
          <w:szCs w:val="28"/>
        </w:rPr>
        <w:t xml:space="preserve">– притягивание поверхностью волокон паров воды, которые образуют на ней плотную полимерную пленку. 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Причина: не все связи в макромолекулах , находящихся на поверхности, уравновешены соседними макромолекулами. Следует отметить, что из-за пористости волокон поверхность сорбции волокон больше их наружной поверхности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 xml:space="preserve">Скорость протекания процесса: Процесс протекает очень быстро, в течение нескольких секунд с момента попадания материала в среду с большей относительной влажностью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Характеристика этапа абсорбции</w:t>
      </w:r>
    </w:p>
    <w:p>
      <w:pPr>
        <w:pStyle w:val="Normal"/>
        <w:ind w:firstLine="851"/>
        <w:jc w:val="both"/>
        <w:rPr/>
      </w:pPr>
      <w:r>
        <w:rPr>
          <w:b/>
          <w:bCs/>
          <w:iCs/>
          <w:sz w:val="28"/>
          <w:szCs w:val="28"/>
        </w:rPr>
        <w:t>Абсорбция</w:t>
      </w:r>
      <w:r>
        <w:rPr>
          <w:bCs/>
          <w:iCs/>
          <w:sz w:val="28"/>
          <w:szCs w:val="28"/>
        </w:rPr>
        <w:t xml:space="preserve"> – процесс проникания (диффузии) молекул воды в межмолекулярное пространство,  т.е. водяные пары поглощаются всем объемом волокна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Скорость протекания процесса: Процесс абсорбции – медленный, насыщение наступает лишь через несколько часов, т.е. наступает  сорбционное равновесие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Капиллярная конденсация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ab/>
        <w:t xml:space="preserve">При сорбции паров влаги в микрокапиллярах  (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 xml:space="preserve"> ≤ 10 </w:t>
      </w:r>
      <w:r>
        <w:rPr>
          <w:bCs/>
          <w:iCs/>
          <w:sz w:val="28"/>
          <w:szCs w:val="28"/>
          <w:vertAlign w:val="superscript"/>
        </w:rPr>
        <w:t>–5</w:t>
      </w:r>
      <w:r>
        <w:rPr>
          <w:bCs/>
          <w:iCs/>
          <w:sz w:val="28"/>
          <w:szCs w:val="28"/>
        </w:rPr>
        <w:t xml:space="preserve"> см)   и в замкнутых капиллярах текстильных материалов при полном насыщении волокна водяными парами происходит конденсация паров, в результате чего капилляры наполняются жидкостью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 w:eastAsia="en-US"/>
        </w:rPr>
        <w:drawing>
          <wp:inline distT="0" distB="0" distL="0" distR="0">
            <wp:extent cx="5633085" cy="370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унок 1 -Кривая сорбции и десорбции водяных паров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Характер протекания процесса сорбции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ab/>
        <w:t>Процесс сорбции водяных паров неравномерный.  В начальный период происходит очень интенсивное поглощение (кривая сорбции идет  резко вверх). Затем процесс замедляется, пока не наступит сорбционное равновесие, и поглощение прекращается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ab/>
        <w:t xml:space="preserve">Материал при этом имеет определенную влажность, т.е. соответствующую данному сорбционному равновесию, которое называется равновесной влажностью  </w:t>
      </w:r>
      <w:r>
        <w:rPr>
          <w:bCs/>
          <w:iCs/>
          <w:sz w:val="28"/>
          <w:szCs w:val="28"/>
          <w:lang w:val="en-US"/>
        </w:rPr>
        <w:t>Wp</w:t>
      </w:r>
      <w:r>
        <w:rPr>
          <w:bCs/>
          <w:iCs/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ab/>
        <w:t xml:space="preserve">Для каждой относительной влажности воздуха – своя </w:t>
      </w:r>
      <w:r>
        <w:rPr>
          <w:bCs/>
          <w:iCs/>
          <w:sz w:val="28"/>
          <w:szCs w:val="28"/>
          <w:lang w:val="en-US"/>
        </w:rPr>
        <w:t>Wp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 w:eastAsia="en-US"/>
        </w:rPr>
        <w:drawing>
          <wp:inline distT="0" distB="0" distL="0" distR="0">
            <wp:extent cx="4303395" cy="292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унок 2 - Изотермы сорбции водяных паров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ab/>
        <w:t xml:space="preserve">Если получены зависимости равновесной влажности материала </w:t>
      </w:r>
      <w:r>
        <w:rPr>
          <w:bCs/>
          <w:iCs/>
          <w:sz w:val="28"/>
          <w:szCs w:val="28"/>
          <w:lang w:val="en-US"/>
        </w:rPr>
        <w:t>Wp</w:t>
      </w:r>
      <w:r>
        <w:rPr>
          <w:bCs/>
          <w:iCs/>
          <w:sz w:val="28"/>
          <w:szCs w:val="28"/>
        </w:rPr>
        <w:t xml:space="preserve"> от относительной влажности воздуха φ при постоянной температуре, то такие кривые называются изотермами сорбции водяных паров.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Характер процесса десорбции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При изменении окружающих условий (уменьшении относительной влажности воздуха) может наблюдаться процесс десорбции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ab/>
        <w:t>При этом наиболее интенсивная отдача влаги происходит в начальный момент процесса, по мере приближения к равновесному состоянию скорость процесса десорбции снижается (рис.1, вторая часть кривой)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08650" cy="3318510"/>
                <wp:effectExtent l="0" t="0" r="0" b="0"/>
                <wp:docPr id="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8520" cy="3318480"/>
                          <a:chOff x="0" y="0"/>
                          <a:chExt cx="5708520" cy="3318480"/>
                        </a:xfrm>
                      </wpg:grpSpPr>
                      <pic:pic xmlns:pic="http://schemas.openxmlformats.org/drawingml/2006/picture">
                        <pic:nvPicPr>
                          <pic:cNvPr id="0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753440" cy="30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00160" y="2738160"/>
                            <a:ext cx="100836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64" w:after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Times New Roman" w:cs="Arial"/>
                                  <w:color w:val="0000FF"/>
                                  <w:lang w:val="el-GR" w:bidi="ar-SA"/>
                                </w:rPr>
                                <w:t>φ</w:t>
                              </w: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,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3440" y="1801440"/>
                            <a:ext cx="0" cy="122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0" y="1801440"/>
                            <a:ext cx="12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0" y="1945800"/>
                            <a:ext cx="12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297800"/>
                            <a:ext cx="100764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64" w:after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Wp</w:t>
                              </w:r>
                              <w:r>
                                <w:rPr>
                                  <w:sz w:val="44"/>
                                  <w:kern w:val="2"/>
                                  <w:szCs w:val="44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801440"/>
                            <a:ext cx="100764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64" w:after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Wp</w:t>
                              </w:r>
                              <w:r>
                                <w:rPr>
                                  <w:sz w:val="44"/>
                                  <w:kern w:val="2"/>
                                  <w:szCs w:val="44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" style="position:absolute;margin-left:0pt;margin-top:0pt;width:449.5pt;height:261.3pt" coordorigin="0,0" coordsize="8990,52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0;top:0;width:7485;height:485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02;top:4312;width:1587;height:9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64" w:after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Times New Roman" w:cs="Arial"/>
                            <w:color w:val="0000FF"/>
                            <w:lang w:val="el-GR" w:bidi="ar-SA"/>
                          </w:rPr>
                          <w:t>φ</w:t>
                        </w: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,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2,2837" to="3092,4766" ID="Line 10" stroked="t" o:allowincell="f" style="position:absolute;mso-position-horizontal-relative:char">
                  <v:stroke color="gray" weight="9360" joinstyle="miter" endcap="flat"/>
                  <v:fill o:detectmouseclick="t" on="false"/>
                  <w10:wrap type="none"/>
                </v:line>
                <v:line id="shape_0" from="1049,2837" to="3090,2837" ID="Line 11" stroked="t" o:allowincell="f" style="position:absolute;flip:x;mso-position-horizontal-relative:char">
                  <v:stroke color="gray" weight="9360" joinstyle="miter" endcap="flat"/>
                  <v:fill o:detectmouseclick="t" on="false"/>
                  <w10:wrap type="none"/>
                </v:line>
                <v:line id="shape_0" from="1049,3064" to="3090,3064" ID="Line 12" stroked="t" o:allowincell="f" style="position:absolute;flip:x;mso-position-horizontal-relative:char">
                  <v:stroke color="gray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;top:2044;width:1586;height:10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64" w:after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Wp</w:t>
                        </w:r>
                        <w:r>
                          <w:rPr>
                            <w:sz w:val="44"/>
                            <w:kern w:val="2"/>
                            <w:szCs w:val="44"/>
                            <w:vertAlign w:val="subscript"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837;width:1586;height:10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64" w:after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Wp</w:t>
                        </w:r>
                        <w:r>
                          <w:rPr>
                            <w:sz w:val="44"/>
                            <w:kern w:val="2"/>
                            <w:szCs w:val="44"/>
                            <w:vertAlign w:val="subscript"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унок 3 -Гистерезис сорбции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ab/>
        <w:t xml:space="preserve">Изотермы сорбции (кр.1) и десорбции (кр.2) не совпадают, т.к. равновесная влажность при десорбции несколько выше, чем при сорбции, т.е. наблюдается гистерезис сорбции. 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 xml:space="preserve">Причина: влага, находящаяся в межмолекулярном пространстве частично удерживается в волокне из-за неуравновешенности макромолекул волок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акторы, влияющие на сорбционную способность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Химический состав полимера волокна</w:t>
      </w:r>
      <w:r>
        <w:rPr>
          <w:sz w:val="28"/>
          <w:szCs w:val="28"/>
        </w:rPr>
        <w:t xml:space="preserve"> (наличие гидрофильных реакционноспособных групп в макромолекуле полимера, например, ОН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ОН, СО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 xml:space="preserve"> и т.п., способствует увеличению сорбционной способности)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Надмолекулярная структура волокна</w:t>
      </w:r>
      <w:r>
        <w:rPr>
          <w:sz w:val="28"/>
          <w:szCs w:val="28"/>
        </w:rPr>
        <w:t xml:space="preserve"> (Характер расположения макромолекул, степень их упорядоченности, ориентации, степень аморфности и кристалличности структуры, ее пористость определяют размеры активной поверхности сорбции и возможность легкого проникновения молекул воды вглубь волокон)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Отделка материала</w:t>
      </w:r>
      <w:r>
        <w:rPr>
          <w:sz w:val="28"/>
          <w:szCs w:val="28"/>
        </w:rPr>
        <w:t xml:space="preserve"> (аппретирование термореактивными смолами, водооталкивающие отделки, пленочные покрытия и т.п. приводят к снижению сорбционной способности)</w:t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рбционная способность характеризуется </w:t>
      </w:r>
    </w:p>
    <w:p>
      <w:pPr>
        <w:pStyle w:val="Normal"/>
        <w:numPr>
          <w:ilvl w:val="0"/>
          <w:numId w:val="15"/>
        </w:numPr>
        <w:ind w:left="1134" w:hanging="283"/>
        <w:rPr>
          <w:sz w:val="28"/>
          <w:szCs w:val="28"/>
        </w:rPr>
      </w:pPr>
      <w:r>
        <w:rPr>
          <w:sz w:val="28"/>
          <w:szCs w:val="28"/>
        </w:rPr>
        <w:t>Влажностью,</w:t>
      </w:r>
    </w:p>
    <w:p>
      <w:pPr>
        <w:pStyle w:val="Normal"/>
        <w:numPr>
          <w:ilvl w:val="0"/>
          <w:numId w:val="15"/>
        </w:numPr>
        <w:ind w:left="1134" w:hanging="283"/>
        <w:rPr>
          <w:sz w:val="28"/>
          <w:szCs w:val="28"/>
        </w:rPr>
      </w:pPr>
      <w:r>
        <w:rPr>
          <w:sz w:val="28"/>
          <w:szCs w:val="28"/>
        </w:rPr>
        <w:t>Гигроскопичностью,</w:t>
      </w:r>
    </w:p>
    <w:p>
      <w:pPr>
        <w:pStyle w:val="Normal"/>
        <w:numPr>
          <w:ilvl w:val="0"/>
          <w:numId w:val="15"/>
        </w:numPr>
        <w:ind w:left="1134" w:hanging="283"/>
        <w:rPr>
          <w:b/>
          <w:b/>
          <w:sz w:val="28"/>
          <w:szCs w:val="28"/>
        </w:rPr>
      </w:pPr>
      <w:r>
        <w:rPr>
          <w:sz w:val="28"/>
          <w:szCs w:val="28"/>
        </w:rPr>
        <w:t>Влагоотдач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Влажность</w:t>
      </w:r>
      <w:r>
        <w:rPr>
          <w:sz w:val="28"/>
          <w:szCs w:val="28"/>
        </w:rPr>
        <w:t xml:space="preserve"> характеризуется или показывает, какую часть массы материала составляет масса влаги, содержащейся в нем при фактической влажности воздуха. Влажность материала в данных условиях называется </w:t>
      </w:r>
      <w:r>
        <w:rPr>
          <w:i/>
          <w:sz w:val="28"/>
          <w:szCs w:val="28"/>
        </w:rPr>
        <w:t>фактической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масса образца материала при фактической влажности, г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масса абсолютно сухого материала, 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ржание влаги в текстильных материалах определяет многие их свойства. От влаги, содержащейся в материале, зависит вес материала и изделия, прочность на разрыв и растяжимость материала. Например, у вискозных и ацетатных волокон при увеличении влажности прочность на разрыв уменьшается, а у хлопка – повышается и значительно. С увеличением количества влаги ухудшаются теплозащитные свойства материала. Для создания комфорта человека влажность текстильных материалов должна находиться в пределах от 7 до 16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Кондиционная влажность</w:t>
      </w:r>
      <w:r>
        <w:rPr>
          <w:sz w:val="28"/>
          <w:szCs w:val="28"/>
        </w:rPr>
        <w:t xml:space="preserve"> текстильных материалов (при φ=65%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пределяется кондиционной влажностью составляющих его волокон и рассчитыва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 %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ндиционная влажность составляющих волокон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одержание волокон в материале, %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Гигроскопичност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способность</w:t>
      </w:r>
      <w:r>
        <w:rPr>
          <w:sz w:val="28"/>
          <w:szCs w:val="28"/>
        </w:rPr>
        <w:t xml:space="preserve"> материалов поглощать влагу из окружающей среды,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влажность материала при относительной влажности воздуха 98 %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Гигроскопичность</w:t>
      </w:r>
      <w:r>
        <w:rPr>
          <w:sz w:val="28"/>
          <w:szCs w:val="28"/>
        </w:rPr>
        <w:t xml:space="preserve"> в первую очередь связана с сорбционными свойствами текстильных волокон. Различные текстильные материалы поглощают влагу с неодинаковой интенсивностью например, материалы из льна быстро поглощают влагу, а материалы из хлопа несколько медленнее. Равномерно и медленно поглощают влагу материалы из шерсти и почти не поглощают влагу синтетические материалы. Зато у искусственных волокон и в первую очередь вискозных поглощаемость достаточного хорошая. Быстрая поглощаемость влаги приводит к быстрому изменению пододежного климата. Если для летней одежды быстрое поглощение влаги является положительным фактором, то для демисезонной и зимней – это существенный недостаток, т.к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ододежного  пространства быстро сниж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атериалов для конкретного изделия необходимо обязательно учитывать, что материалы с высокими гигроскопическими свойствами быстро намокаю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 xml:space="preserve">Характеристика десорбционной способности- </w:t>
      </w:r>
      <w:r>
        <w:rPr>
          <w:b/>
          <w:sz w:val="28"/>
          <w:szCs w:val="28"/>
          <w:u w:val="single"/>
        </w:rPr>
        <w:t xml:space="preserve">Влагоотдача </w:t>
      </w:r>
      <w:r>
        <w:rPr>
          <w:sz w:val="28"/>
          <w:szCs w:val="28"/>
        </w:rPr>
        <w:t>характеризует способность текстильных материалов отдавать содержащуюся в них влагу в содержащуюся среду. От этого свойства зависит быстрота высыхания материалов и одежды из них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 xml:space="preserve">Влагоотдача </w:t>
      </w:r>
      <w:r>
        <w:rPr>
          <w:sz w:val="28"/>
          <w:szCs w:val="28"/>
        </w:rPr>
        <w:t xml:space="preserve"> Во, % - определяется количеством влаги, отданной материалом в среду с φ=0%, выдержанным предварительно в среде с φ  =100%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  = 100 (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100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с.э</w:t>
      </w:r>
      <w:r>
        <w:rPr>
          <w:b/>
          <w:bCs/>
          <w:sz w:val="28"/>
          <w:szCs w:val="28"/>
        </w:rPr>
        <w:t>.) / (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100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b/>
          <w:bCs/>
          <w:sz w:val="28"/>
          <w:szCs w:val="28"/>
        </w:rPr>
        <w:t>),   %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с.э </w:t>
      </w:r>
      <w:r>
        <w:rPr>
          <w:sz w:val="28"/>
          <w:szCs w:val="28"/>
        </w:rPr>
        <w:t>– масса материала, выдержанного в эксикаторе с нулевой относительной влажностью воздуха (φ  = 0%)</w:t>
      </w:r>
    </w:p>
    <w:p>
      <w:pPr>
        <w:pStyle w:val="Normal"/>
        <w:spacing w:lineRule="auto" w:line="360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Факторы износа текстильных материалов. Комплексные методы оценки износоустойчивости текстильных материалов. Опытная носка, ее цели и задач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роцессе изготовления, транспортировки, хранения и особенно эксплуатации текстильных материалов, а также при стирке и химической чистке все текстильные материалы подвергаются изнашиванию, т.е. действию различных факторов. В процессе изнашивания происходит существенные изменения в микро- и макроструктуре материала (микроструктура – волокна; макроструктура – сама ткань с конкретной плотностью, видом переплетения и т.д.). Сначала текстильные материалы изнашиваются от деформаций так называемого усталостного характера. Это означает, что под действием сил трения, кручения, сжатия и т.д. нити принимают объемное и поверхностное деформирование нитей основы и утка. При этом уже не находятся перпендикулярно друг к другу, а  принимают волнообразные направления и постоянные действия перечисленных выше факторов и являются первоначальными разрушителями структуры материал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 xml:space="preserve">Следующим этапом является все большее и большее появление на поверхности материала выступающих волокон. Эти волокна вынимаются из нити или пряжи различными </w:t>
      </w:r>
      <w:r>
        <w:rPr>
          <w:bCs/>
          <w:iCs/>
          <w:sz w:val="28"/>
          <w:szCs w:val="28"/>
        </w:rPr>
        <w:t>истирающими</w:t>
      </w:r>
      <w:r>
        <w:rPr>
          <w:sz w:val="28"/>
          <w:szCs w:val="28"/>
        </w:rPr>
        <w:t xml:space="preserve"> поверхностями, а потом этими же поверхностями срезаются (на отдельных участках полностью или частично). Эта стадия называется </w:t>
      </w:r>
      <w:r>
        <w:rPr>
          <w:sz w:val="28"/>
          <w:szCs w:val="28"/>
          <w:u w:val="single"/>
        </w:rPr>
        <w:t>микросрезанием волокон</w:t>
      </w:r>
      <w:r>
        <w:rPr>
          <w:sz w:val="28"/>
          <w:szCs w:val="28"/>
        </w:rPr>
        <w:t>. Этот процесс неминуемо ведет к образованию микротрещин, а затем и макротрещин, из которых и происходит дальнейшее выпадение волокнистого соста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ольшое </w:t>
      </w:r>
      <w:r>
        <w:rPr>
          <w:bCs/>
          <w:iCs/>
          <w:sz w:val="28"/>
          <w:szCs w:val="28"/>
        </w:rPr>
        <w:t>значение</w:t>
      </w:r>
      <w:r>
        <w:rPr>
          <w:sz w:val="28"/>
          <w:szCs w:val="28"/>
        </w:rPr>
        <w:t xml:space="preserve"> в разрушении материала, т.е. его структуры,  играет температура. Особенно это большое значение имеет для синтетических материалов, т.к. повышение температуры (при производстве шейных изделий или при эксплуатации) ведет к деструкции полимеров. В связи с тем, что текстильные материалы, имеющие в своем составе синтетические волокна или полностью состоящие из них, а из натуральных волокон – шерсть, способны накапливать заряды статического электричества – разрушения этих материалов происходит еще быстрее за счет процесса, который называется  </w:t>
      </w:r>
      <w:r>
        <w:rPr>
          <w:sz w:val="28"/>
          <w:szCs w:val="28"/>
          <w:u w:val="single"/>
        </w:rPr>
        <w:t>окислительная деструкция</w:t>
      </w:r>
      <w:r>
        <w:rPr>
          <w:sz w:val="28"/>
          <w:szCs w:val="28"/>
        </w:rPr>
        <w:t xml:space="preserve">. Еще одним фактором изнашивания является </w:t>
      </w:r>
      <w:r>
        <w:rPr>
          <w:sz w:val="28"/>
          <w:szCs w:val="28"/>
          <w:u w:val="single"/>
        </w:rPr>
        <w:t>пиллеобразование</w:t>
      </w:r>
      <w:r>
        <w:rPr>
          <w:sz w:val="28"/>
          <w:szCs w:val="28"/>
        </w:rPr>
        <w:t xml:space="preserve">. В процессе эксплуатации изделий, изготовленных из текстильных полотен, происходит постепенное ухудшение их свойств и, в конце концов, они становятся непригодными для дальнейшей эксплуатации, т.е. происходит их </w:t>
      </w:r>
      <w:r>
        <w:rPr>
          <w:b/>
          <w:bCs/>
          <w:i/>
          <w:iCs/>
          <w:sz w:val="28"/>
          <w:szCs w:val="28"/>
        </w:rPr>
        <w:t>износ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Износостойкость</w:t>
      </w:r>
      <w:r>
        <w:rPr>
          <w:sz w:val="28"/>
          <w:szCs w:val="28"/>
        </w:rPr>
        <w:t xml:space="preserve"> характеризует способность изделий сопротивляться разрушающему воздействию факторов износа и зависит от волокнистого состава, структуры, характера отделки текстильных полоте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оры изнашивания делятся на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Механический – действие многократных деформаций растяжения, кручения, сжатия,  изгиба, трения и т.д. Примерно 70-90 % механического фактора приходится на истирание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Физико-химический – действие света, температуры, влаги, химических веществ, содержащихся в атмосфере, в поте, моющих средствах, чистящих средствах и т.д.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иологический фактор (повреждения текстильных материалов бактериями, плесенью, микроорганизмами, насекомыми и грызунами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мплексный – действие светопогоды, стирки, химической чистки, носки при эксплуатации…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оценки износоустойчивости текстильных материалов существуют следующие критер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1) Уменьшение разрывной нагрузки после определенного числа воздейств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Уменьшение выносливости к многократным деформациям.</w:t>
      </w:r>
    </w:p>
    <w:p>
      <w:pPr>
        <w:pStyle w:val="Normal"/>
        <w:ind w:firstLine="708"/>
        <w:rPr/>
      </w:pPr>
      <w:r>
        <w:rPr>
          <w:sz w:val="28"/>
          <w:szCs w:val="28"/>
        </w:rPr>
        <w:t>3) Уменьшение вязкости растворов веществ, составляющих волокно издел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Уменьшение массы материа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Устойчивые изменения внешнего вида материала (появление ворса и т.п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) Появление видимых дыр и потертост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Выбор критериев</w:t>
      </w:r>
      <w:r>
        <w:rPr>
          <w:sz w:val="28"/>
          <w:szCs w:val="28"/>
        </w:rPr>
        <w:t xml:space="preserve"> оценки </w:t>
      </w:r>
      <w:r>
        <w:rPr>
          <w:b/>
          <w:bCs/>
          <w:i/>
          <w:iCs/>
          <w:sz w:val="28"/>
          <w:szCs w:val="28"/>
        </w:rPr>
        <w:t>зависит о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значения изделия,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акторов, определяющих изно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оме перечисленных основных критериев можно использовать и другие зависимости от вида и  условий эксплуатации и т.д. устойчивость текстильных материалов к износу определить очень сложно, т.к. в процессе эксплуатации и  производстве текстильных материалов никогда не действует только один фактор износа. Существуют конкретные приборы для определения устойчивости материала к истиранию (приборы ТИ-1М, ДТИ и т.д.), но ни один из них не даст полной картины износа материала. До сих пор используется комплексный метод оценки, который включает в себя использование конкретных приборов и обязательно так называемой </w:t>
      </w:r>
      <w:r>
        <w:rPr>
          <w:sz w:val="28"/>
          <w:szCs w:val="28"/>
          <w:u w:val="single"/>
        </w:rPr>
        <w:t>опытной нос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пытной носке конкретное швейное изделие дается конкретному носчику, который и будет в течение конкретного времени эксплуатировать то или иное швейное изделие (для бельевых изделий – 1,5 года; для костюмов – 3 года; для пальто – 4 года). После этого изношенное изделие сдается в лабораторию, изучается топография износа и с использованием определенных критериев оценивается степень изнашивания материалов. Опытная носка – способ очень дорогостоящий, но на настоящее время наиболее приемлем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ханические факторы износа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тирание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иллингуемость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Износ</w:t>
      </w:r>
      <w:r>
        <w:rPr>
          <w:sz w:val="28"/>
          <w:szCs w:val="28"/>
        </w:rPr>
        <w:t xml:space="preserve"> от истирания сопровождается уменьшением массы пробы в результате отщепления, отламывания, выпадения из изделий мелких частиц волокон и нитей. Эти явления начинаются с опорной поверхности, т.е. поверхности контакта испытуемого материала  и истирающей плоскости (образива).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стирания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Выносливость к истиранию характеризуется чаще всего числом циклов истирания до разрушения материала ( образования дыры )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роме того, критериями истирания могут быт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) изменение Рр после заданного числа циклов;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) изменение внешнего вида материала (появление блеска, истирание ворса, разворсовка поверхности и т.п.);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потеря массы материала (только для толстых материалов)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Показатель стойкости к истиранию - </w:t>
      </w:r>
      <w:r>
        <w:rPr>
          <w:b/>
          <w:bCs/>
          <w:iCs/>
          <w:sz w:val="28"/>
          <w:szCs w:val="28"/>
        </w:rPr>
        <w:t>выносливость</w:t>
      </w:r>
      <w:r>
        <w:rPr>
          <w:sz w:val="28"/>
          <w:szCs w:val="28"/>
        </w:rPr>
        <w:t>, т.е. число циклов истирания до проявления какого-либо из критериев.</w:t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ханизм разрушения</w:t>
      </w:r>
      <w:r>
        <w:rPr>
          <w:sz w:val="28"/>
          <w:szCs w:val="28"/>
        </w:rPr>
        <w:t xml:space="preserve"> материала  при истирании </w:t>
      </w:r>
      <w:r>
        <w:rPr>
          <w:b/>
          <w:bCs/>
          <w:i/>
          <w:iCs/>
          <w:sz w:val="28"/>
          <w:szCs w:val="28"/>
        </w:rPr>
        <w:t>зависит от:</w:t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а образива,</w:t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ления на испытуемую пробу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При воздействии мягкого образива</w:t>
      </w:r>
      <w:r>
        <w:rPr>
          <w:sz w:val="28"/>
          <w:szCs w:val="28"/>
        </w:rPr>
        <w:t xml:space="preserve">  разрушение материала идет по типу усталостного износа, т.е. в результате приложения истирающих нагрузок происходит многократное деформирование образца, в следствие чего появляются микротрещины, которые затем разрастаются в магистральные трещины, и материал разрушается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  <w:sz w:val="28"/>
          <w:szCs w:val="28"/>
        </w:rPr>
        <w:t>При воздействии твердого образива</w:t>
      </w:r>
      <w:r>
        <w:rPr>
          <w:sz w:val="28"/>
          <w:szCs w:val="28"/>
        </w:rPr>
        <w:t xml:space="preserve"> разрушение материала происходит за счет микросрезания выступающих участков волокон и ни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 xml:space="preserve">Приборы, </w:t>
      </w:r>
      <w:r>
        <w:rPr>
          <w:sz w:val="28"/>
          <w:szCs w:val="28"/>
        </w:rPr>
        <w:t>используемые</w:t>
      </w:r>
      <w:r>
        <w:rPr>
          <w:sz w:val="28"/>
          <w:szCs w:val="28"/>
          <w:u w:val="single"/>
        </w:rPr>
        <w:t xml:space="preserve"> для определения выносливости к истиран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существляющие ориентированное истирание по всей поверхности пробы или по сгиб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существляющие неориентированное истирани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 xml:space="preserve">Пиллиобразование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способность ткани образовывать и удерживать на поверхности пилли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Пилли </w:t>
      </w:r>
      <w:r>
        <w:rPr>
          <w:sz w:val="28"/>
          <w:szCs w:val="28"/>
        </w:rPr>
        <w:t>– рыхлые комочки из спутанных волокон, удерживающихся на ножке из нескольких так называемых якорных волоконц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сс образования состоит из стадий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Образование мшистости, т.е. выход свободных концов волокон на поверхность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Перепутывание этих концов и закатывание в пили, удерживающихся силами сцепления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брыв якорных волокон или самой пи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чины пиллиобразования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Наличие сил трения, т.к. именно истирающие поверхности выдерживают на поверхности материала концы волокон и силы трения способствуют закатыванию волокон в комочк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копление зарядов статического электр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и быстрее образуются на материалах: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имеющих большую прочность, растяжимость, устойчивость к многократным деформациям;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легко электризующихся;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имеющих малый начальный модуль жесткости и тангенц.сопроти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этому в синтетике пили образуются быстрее и дольше удерживаются. На материалах из чистой шерсти пили могут образоваться также быстро, но не удерживаются и обрываются быстрее, чем на синтетике. Пили образуются в первую очередь на тех текстильных материалах, которые имеют рыхлую структуру и не сильно скрученные нити основы и утка или пряжу, т.к. из них волокна выдергиваются и легче и быстре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-химические факторы износа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знос от действия света и светопогоды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Износ от стирк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худшение свойств текстильных материалов под действием света и светопогоды (инсоляции) обусловлено в основном окислительными процессами, активизируемыми светом, теплом и влаг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ойчивость к действию светопогоды характеризуется (критерии износа) чаще всего изменением показателей физико-механических свойств материала, в том числе уменьшением после воздействия света или светопогоды в течение заданного времени 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азрывной нагрузки и разрывного удлинения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носливости к многократному изгибу и растяжению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ойкости к истиранию и др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определяющие устойчивость к действию светопогод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локнистый состав полотен (наименьшей светостойкостью обладает натуральный шелк, наибольшей – ПАН волокн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ение полотен (толстые и плотные полотна разрушаются медленне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арактер заключительной отделки (отделки, уплотняющие структуру, увеличивают устойчивость к действию светопогод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мпература и относительная влажность воздуха (при их увеличении снижается устойчивость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ктральный состав источника облучения (Наибольшее разрушающее воздействие оказывают лучи с короткой длиной волны: видимые (синие и фиолетовые) и невидимые (ультрафиолетовы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ид применяемого красителя (есть красители, которые защищают материал, и наоборот, ускоряют разрушение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большим разрушениям при действии стирки подвергаются материалы из целлюлозных волок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м критерием оценки износа от действия стирки является потеря прочности (уменьшение разрывной нагрузки) от действия определенного числа стирок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ческие факторы износ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ействие микроорганизмов и повреждение молью – основные биологические факторы износ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устойчивости материалов к действию биологических факторов износа зависит о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окнистого состава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а отделки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овий эксплуат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устойчивости материалов к действию микроорганизмов применяют противогнилостные (бактерицидные) отделки. Шерстяные материалы подвергают молестойким обработка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0"/>
        </w:rPr>
        <w:t>4. Задача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Определить усадку стирки и глажения хлопчатобумажной ткани сатин артикул 528, если испытания показали следующие средние размеры между контрольными метками: в направлении основы – 193,5 мм, а в направлении утка – 197,3 мм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По ГОСТ 30157.0–95 и ГОСТ 30157.1–95 усадку хлопчатобумажных тканей оценивают по результатам разности расстояний между принятым первоначальным значением контрольных меток (200 мм) и средними значениями, выявленными при измерениях расстояний между метками по основе и утку (в отдельности) после стирки и глажения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мерения производятся не менее трех раз по основе и не менее трех раз по утку по каждому образцу ткани.</w:t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ри этом для определения усадки используются следующие формулы:</w:t>
      </w:r>
    </w:p>
    <w:p>
      <w:pPr>
        <w:pStyle w:val="Normal"/>
        <w:jc w:val="center"/>
        <w:rPr/>
      </w:pPr>
      <w:r>
        <w:rPr>
          <w:sz w:val="28"/>
          <w:szCs w:val="20"/>
        </w:rPr>
        <w:drawing>
          <wp:inline distT="0" distB="0" distL="0" distR="0">
            <wp:extent cx="1638300" cy="457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drawing>
          <wp:inline distT="0" distB="0" distL="0" distR="0">
            <wp:extent cx="1612900" cy="482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где </w:t>
      </w:r>
      <w:r>
        <w:rPr>
          <w:i/>
          <w:sz w:val="28"/>
          <w:szCs w:val="20"/>
        </w:rPr>
        <w:t>у</w:t>
      </w:r>
      <w:r>
        <w:rPr>
          <w:sz w:val="28"/>
          <w:szCs w:val="20"/>
          <w:vertAlign w:val="subscript"/>
        </w:rPr>
        <w:t>о</w:t>
      </w:r>
      <w:r>
        <w:rPr>
          <w:sz w:val="28"/>
          <w:szCs w:val="20"/>
        </w:rPr>
        <w:t xml:space="preserve"> – усадка ткани по основе после стирки и глажения, %;</w:t>
      </w:r>
    </w:p>
    <w:p>
      <w:pPr>
        <w:pStyle w:val="Normal"/>
        <w:ind w:firstLine="1134"/>
        <w:jc w:val="both"/>
        <w:rPr/>
      </w:pPr>
      <w:r>
        <w:rPr>
          <w:i/>
          <w:sz w:val="28"/>
          <w:szCs w:val="20"/>
        </w:rPr>
        <w:t>у</w:t>
      </w:r>
      <w:r>
        <w:rPr>
          <w:sz w:val="28"/>
          <w:szCs w:val="20"/>
          <w:vertAlign w:val="subscript"/>
        </w:rPr>
        <w:t xml:space="preserve">у </w:t>
      </w:r>
      <w:r>
        <w:rPr>
          <w:sz w:val="28"/>
          <w:szCs w:val="20"/>
        </w:rPr>
        <w:t>– усадка ткани по утку после стирки и глажения, %;</w:t>
      </w:r>
    </w:p>
    <w:p>
      <w:pPr>
        <w:pStyle w:val="Normal"/>
        <w:ind w:left="1701" w:hanging="567"/>
        <w:jc w:val="both"/>
        <w:rPr/>
      </w:pPr>
      <w:r>
        <w:rPr>
          <w:i/>
          <w:sz w:val="28"/>
          <w:szCs w:val="20"/>
          <w:lang w:val="en-US"/>
        </w:rPr>
        <w:t>L</w:t>
      </w:r>
      <w:r>
        <w:rPr>
          <w:sz w:val="28"/>
          <w:szCs w:val="20"/>
          <w:vertAlign w:val="subscript"/>
        </w:rPr>
        <w:t xml:space="preserve">о </w:t>
      </w:r>
      <w:r>
        <w:rPr>
          <w:sz w:val="28"/>
          <w:szCs w:val="20"/>
        </w:rPr>
        <w:t>– среднеарифметическое значение расстояний между метками по основе после стирки и глажения;</w:t>
      </w:r>
    </w:p>
    <w:p>
      <w:pPr>
        <w:pStyle w:val="Normal"/>
        <w:ind w:left="1701" w:hanging="567"/>
        <w:jc w:val="both"/>
        <w:rPr/>
      </w:pPr>
      <w:r>
        <w:rPr>
          <w:i/>
          <w:sz w:val="28"/>
          <w:szCs w:val="20"/>
          <w:lang w:val="en-US"/>
        </w:rPr>
        <w:t>L</w:t>
      </w:r>
      <w:r>
        <w:rPr>
          <w:sz w:val="28"/>
          <w:szCs w:val="20"/>
          <w:vertAlign w:val="subscript"/>
        </w:rPr>
        <w:t xml:space="preserve">у </w:t>
      </w:r>
      <w:r>
        <w:rPr>
          <w:sz w:val="28"/>
          <w:szCs w:val="20"/>
        </w:rPr>
        <w:t>– среднее арифметическое значение расстояний между метками по утку после стирки и гла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Таким образом, на основе данных значений усадки сатина артикул 528 составит:</w:t>
      </w:r>
    </w:p>
    <w:p>
      <w:pPr>
        <w:pStyle w:val="Normal"/>
        <w:ind w:left="1276" w:hanging="567"/>
        <w:jc w:val="center"/>
        <w:rPr/>
      </w:pPr>
      <w:r>
        <w:rPr>
          <w:sz w:val="28"/>
          <w:szCs w:val="20"/>
        </w:rPr>
        <w:drawing>
          <wp:inline distT="0" distB="0" distL="0" distR="0">
            <wp:extent cx="2005965" cy="457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%, </w:t>
      </w:r>
      <w:r>
        <w:rPr>
          <w:sz w:val="28"/>
          <w:szCs w:val="20"/>
        </w:rPr>
        <w:drawing>
          <wp:inline distT="0" distB="0" distL="0" distR="0">
            <wp:extent cx="1955800" cy="45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%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ледовательно, по ГОСТ 11207–65, где даны нормы тканей после стирки или замочки, сатин артикул 528 относится к малоусадочной группе ткан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8360410</wp:posOffset>
                </wp:positionV>
                <wp:extent cx="1257300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.85pt;margin-top:658.3pt;width:98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0"/>
          <w:lang w:val="en-US" w:eastAsia="en-US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716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оведение в производстве изделий легкой промышленности (швейное производство) : учебник для студ. высш. учеб. заведений / Б. А. Бузов, Н. Д. Алыменкова; Под ред. Б. А. Бузова. – М.: Издательский центр «Академия», 2010. – 44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71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остицкий, Н. А. Материаловедение швейного производства : учебное пособие для сред. Проф. образования /  Н.А. Савостицкий, Э.К. Амирова. – 2-е изд., стер. - М. : </w:t>
      </w:r>
      <w:r>
        <w:rPr>
          <w:bCs/>
          <w:sz w:val="28"/>
          <w:szCs w:val="28"/>
        </w:rPr>
        <w:t>Издательский центр «Академия», 2010. – 240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7160" w:leader="none"/>
        </w:tabs>
        <w:ind w:left="0" w:firstLine="851"/>
        <w:jc w:val="both"/>
        <w:rPr/>
      </w:pPr>
      <w:r>
        <w:rPr>
          <w:sz w:val="28"/>
          <w:szCs w:val="28"/>
        </w:rPr>
        <w:t>Бузов , Б. А. Материалы для одежды: учебник для вузов / Б. А, Бузов, Г. П, Румянцева. - М.: Академия , 2010. – 25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7160" w:leader="none"/>
        </w:tabs>
        <w:ind w:left="0" w:firstLine="851"/>
        <w:jc w:val="both"/>
        <w:rPr/>
      </w:pPr>
      <w:r>
        <w:rPr>
          <w:sz w:val="28"/>
          <w:szCs w:val="28"/>
        </w:rPr>
        <w:t>Цветкова , Н.Н. Текстильное материаловедение : учебное пособие / Н.Н. Цветкова. - СПб.: СПбКО, 2010. – 15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7160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Материаловедение в производстве изделий легкой промышленности (швейное производство) : учебник для студ. высш. учеб. заведений / А.П. Жихарев, Д.Г. Петропавловский, С.К. Кузин, В. Ю. Мишаков. – М.: Издательский центр «Академия», 2010. – 44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7160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ленко , Л.В. Конфекционирование материалов для одежды: учебное пособие / Л.В. Орленко, Н. И. Гаврилова. - М.: ФОРУМ:ИНФРА - М, 2006. – 288 с.</w:t>
      </w:r>
    </w:p>
    <w:p>
      <w:pPr>
        <w:pStyle w:val="Normal"/>
        <w:widowControl w:val="false"/>
        <w:ind w:firstLine="851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sectPr>
      <w:headerReference w:type="default" r:id="rId10"/>
      <w:type w:val="nextPage"/>
      <w:pgSz w:w="11906" w:h="16838"/>
      <w:pgMar w:left="1418" w:right="566" w:gutter="0" w:header="567" w:top="62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OST type A">
    <w:charset w:val="cc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72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772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772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772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567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Mathtemplate">
    <w:name w:val="math-template"/>
    <w:qFormat/>
    <w:rPr/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284" w:right="284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pacing w:val="30"/>
      <w:sz w:val="28"/>
      <w:szCs w:val="20"/>
    </w:rPr>
  </w:style>
  <w:style w:type="paragraph" w:styleId="11">
    <w:name w:val="1"/>
    <w:basedOn w:val="Normal"/>
    <w:next w:val="Style9"/>
    <w:qFormat/>
    <w:pPr>
      <w:spacing w:before="280" w:after="280"/>
      <w:ind w:left="200" w:right="200" w:hanging="0"/>
      <w:jc w:val="both"/>
    </w:pPr>
    <w:rPr>
      <w:color w:val="333333"/>
    </w:rPr>
  </w:style>
  <w:style w:type="paragraph" w:styleId="Style9">
    <w:name w:val="Обычный (веб)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Чертежный"/>
    <w:qFormat/>
    <w:pPr>
      <w:widowControl/>
      <w:bidi w:val="0"/>
      <w:jc w:val="both"/>
    </w:pPr>
    <w:rPr>
      <w:rFonts w:ascii="GOST type A" w:hAnsi="GOST type A" w:eastAsia="Times New Roman" w:cs="GOST type A"/>
      <w:i/>
      <w:color w:val="auto"/>
      <w:sz w:val="28"/>
      <w:szCs w:val="20"/>
      <w:lang w:val="uk-UA" w:bidi="ar-SA" w:eastAsia="zh-CN"/>
    </w:rPr>
  </w:style>
  <w:style w:type="paragraph" w:styleId="31">
    <w:name w:val="Основной текст с отступом 31"/>
    <w:basedOn w:val="Normal"/>
    <w:qFormat/>
    <w:pPr>
      <w:ind w:firstLine="540"/>
      <w:jc w:val="both"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3"/>
      <w:ind w:firstLine="989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9:38:00Z</dcterms:created>
  <dc:creator>Andrew</dc:creator>
  <dc:description/>
  <cp:keywords/>
  <dc:language>en-US</dc:language>
  <cp:lastModifiedBy>Admon</cp:lastModifiedBy>
  <cp:lastPrinted>2009-05-05T03:03:00Z</cp:lastPrinted>
  <dcterms:modified xsi:type="dcterms:W3CDTF">2017-01-09T20:09:00Z</dcterms:modified>
  <cp:revision>14</cp:revision>
  <dc:subject/>
  <dc:title>1 ПРОЕКТНО-КОНСТРУКТОРСКИЙ РАЗДЕЛ</dc:title>
</cp:coreProperties>
</file>